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05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0" w:type="dxa"/>
        </w:tblCellMar>
      </w:tblPr>
      <w:tblGrid>
        <w:gridCol w:w="815"/>
        <w:gridCol w:w="4809"/>
        <w:gridCol w:w="4652"/>
        <w:gridCol w:w="851"/>
        <w:gridCol w:w="2410"/>
        <w:gridCol w:w="2268"/>
      </w:tblGrid>
      <w:tr>
        <w:trPr>
          <w:trHeight w:val="998" w:hRule="atLeast"/>
          <w:cantSplit w:val="true"/>
        </w:trPr>
        <w:tc>
          <w:tcPr>
            <w:tcW w:w="81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ZN.</w:t>
            </w:r>
          </w:p>
        </w:tc>
        <w:tc>
          <w:tcPr>
            <w:tcW w:w="48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PIS PŘEDMĚTU</w:t>
            </w:r>
          </w:p>
        </w:tc>
        <w:tc>
          <w:tcPr>
            <w:tcW w:w="46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8" w:hanging="638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CHÉMA PŘEDMĚ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USŮ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BAREVNÁ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ÚPRAVA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ŘEDMĚTU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ZNÁMKA</w:t>
            </w:r>
          </w:p>
        </w:tc>
      </w:tr>
      <w:tr>
        <w:trPr>
          <w:trHeight w:val="188" w:hRule="atLeast"/>
          <w:cantSplit w:val="true"/>
        </w:trPr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/ZP</w:t>
            </w:r>
          </w:p>
        </w:tc>
        <w:tc>
          <w:tcPr>
            <w:tcW w:w="48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MYVADLO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ROZMĚR: 600x450x190 mm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 PŘEPADEM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 OTVOREM PRO BATERII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IFON UMYVADLOVÝ CHROMOVANÝ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BATERIE UMÝVADLOVÁ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AUTOMATICKÁ,STOJÁNKOVÁ S VÝPUSTÍ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SE SENZOREM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iCs/>
                <w:color w:val="000000"/>
              </w:rPr>
              <w:t>VÝŠKA 123 mm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iCs/>
                <w:color w:val="000000"/>
              </w:rPr>
              <w:t>VÝSKA VÝTOKU 54 mm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S KERAMICKOU KARTUŠÍ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S FLEXI HADICEMI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ZRCADLO BEZRÁMOVÉ NÁSTĚNÉ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E ZÁVĚSEM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ROZMĚR 400x600 mm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ÁVKOVAČ MÝDLA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ROZMĚR: 100x150x100 mm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ÁSOBNÍK NA PAPÍROVÉ RUČNÍKY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iCs/>
                <w:color w:val="000000"/>
              </w:rPr>
              <w:t>ROZMĚR: 275x355x112 mm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UTOMATICKÝ ELEKTRICKÝ VYSOUŠEČ RUKOU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NÁSTĚNNÝ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iCs/>
                <w:color w:val="000000"/>
              </w:rPr>
              <w:t>ROZMĚR: 220x300x200 mm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46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626235</wp:posOffset>
                  </wp:positionH>
                  <wp:positionV relativeFrom="paragraph">
                    <wp:posOffset>480695</wp:posOffset>
                  </wp:positionV>
                  <wp:extent cx="1194435" cy="6673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4435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572260" cy="1151255"/>
                  <wp:effectExtent l="0" t="0" r="0" b="0"/>
                  <wp:docPr id="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260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Cs/>
                <w:color w:val="000000"/>
              </w:rPr>
            </w:pPr>
            <w:r>
              <w:rPr/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413510</wp:posOffset>
                  </wp:positionV>
                  <wp:extent cx="1456690" cy="145669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690" cy="145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2045970" cy="1349375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9890" t="-5" r="25824" b="56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5970" cy="134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iCs/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599565</wp:posOffset>
                  </wp:positionH>
                  <wp:positionV relativeFrom="paragraph">
                    <wp:posOffset>24765</wp:posOffset>
                  </wp:positionV>
                  <wp:extent cx="1221740" cy="1050925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740" cy="105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KS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MÝVADLO: KERAMIKA BÍLÁ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FON: CHROMOVANÁ MOSAZ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TERIE: CHROMOVANÁ MOSAZ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ÁVKOVAČ MÝDLA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REZAVĚJÍCÍ OCEL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ZÁSOBNÍK NA PAPÍROVÉ RUČNÍKY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REZAVĚJÍCÍ OCEL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bCs/>
                <w:color w:val="000000"/>
              </w:rPr>
              <w:t>AUTOMATICKÝ ELEKTRICKÝ VYSOUŠEČ RUKOU: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PLASTOVÝ BÍLÁ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POJENÍ NA SILNOPROUD</w:t>
            </w:r>
          </w:p>
        </w:tc>
      </w:tr>
      <w:tr>
        <w:trPr>
          <w:trHeight w:val="188" w:hRule="atLeast"/>
          <w:cantSplit w:val="true"/>
        </w:trPr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2/ZP</w:t>
            </w:r>
          </w:p>
        </w:tc>
        <w:tc>
          <w:tcPr>
            <w:tcW w:w="48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UMYVADLO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ROZMĚR: 400x270x190 mm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 PŘEPADEM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 OTVOREM PRO BATERII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bCs/>
                <w:color w:val="000000"/>
              </w:rPr>
              <w:t>SIFON UMYVADLOVÝ CHROMOVANÝ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BATERIE UMÝVADLOVÁ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AUTOMATICKÁ,STOJÁNKOVÁ S VÝPUSTÍ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SE SENZOREM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iCs/>
                <w:color w:val="000000"/>
              </w:rPr>
              <w:t>VÝŠKA 123 mm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VÝSKA VÝTOKU 54 mm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S KERAMICKOU KARTUŠÍ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S FLEXI HADICEMI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ZRCADLO BEZRÁMOVÉ NÁSTĚNÉ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E ZÁVĚSEM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ROZMĚR 400x600 mm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ÁVKOVAČ MÝDLA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iCs/>
                <w:color w:val="000000"/>
              </w:rPr>
              <w:t>ROZMĚR: 100x150x100 mm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ÁSOBNÍK NA PAPÍROVÉ RUČNÍKY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iCs/>
                <w:color w:val="000000"/>
              </w:rPr>
              <w:t>ROZMĚR: 275x355x112 mm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46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626235</wp:posOffset>
                  </wp:positionH>
                  <wp:positionV relativeFrom="paragraph">
                    <wp:posOffset>480695</wp:posOffset>
                  </wp:positionV>
                  <wp:extent cx="1194435" cy="667385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4435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572260" cy="1151255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260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Cs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501140</wp:posOffset>
                  </wp:positionH>
                  <wp:positionV relativeFrom="paragraph">
                    <wp:posOffset>103505</wp:posOffset>
                  </wp:positionV>
                  <wp:extent cx="1221740" cy="1050925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740" cy="105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iCs/>
                <w:color w:val="000000"/>
              </w:rPr>
              <w:drawing>
                <wp:inline distT="0" distB="0" distL="0" distR="0">
                  <wp:extent cx="1454150" cy="145415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145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531745" cy="167005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29890" t="-5" r="25824" b="56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1745" cy="167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</w:rPr>
              <w:t>1KS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MÝVADLO: KERAMIKA BÍLÁ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FON: CHROMOVANÁ MOSAZ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</w:rPr>
              <w:t>BATERIE: CHROMOVANÁ MOSAZ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ÁVKOVAČ MÝDLA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REZAVĚJÍCÍ OCEL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ZÁSOBNÍK NA PAPÍROVÉ RUČNÍKY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REZAVĚJÍCÍ OCEL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POJENÍ NA SILNOPROUD</w:t>
            </w:r>
          </w:p>
        </w:tc>
      </w:tr>
      <w:tr>
        <w:trPr>
          <w:trHeight w:val="188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/ZP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WC MÍSA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ÁVĚSNÁ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ČETNĚ ZÁVĚSNÉHO SYSTÉMU S NÁDRŽKOU A SPLACHOVÁNÍM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DÁTKO S POMALÝM UZAVÍRÁNÍM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ROZMĚR: 360x360x530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iCs/>
                <w:color w:val="000000"/>
              </w:rPr>
              <w:t>SPLACHOVÁNÍ: HLUBOKÉ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ODPAD: VODOROVNÝ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TVAR: OBLÝ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RŽÁK WC PAPÍRU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ROZMĚR: 145x155 mm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90220</wp:posOffset>
                  </wp:positionH>
                  <wp:positionV relativeFrom="paragraph">
                    <wp:posOffset>89535</wp:posOffset>
                  </wp:positionV>
                  <wp:extent cx="1930400" cy="1168400"/>
                  <wp:effectExtent l="0" t="0" r="0" b="0"/>
                  <wp:wrapNone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0400" cy="116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796290</wp:posOffset>
                  </wp:positionH>
                  <wp:positionV relativeFrom="paragraph">
                    <wp:posOffset>1257935</wp:posOffset>
                  </wp:positionV>
                  <wp:extent cx="1257300" cy="968375"/>
                  <wp:effectExtent l="0" t="0" r="0" b="0"/>
                  <wp:wrapNone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864995" cy="12579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4995" cy="125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</w:rPr>
              <w:t>4K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</w:rPr>
              <w:t>MÍSA: SANITÁRNÍ KERAMIKA BÍLÁ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DÁTKO: PLAST BÍLÁ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DRŽÁK WC PAPÍRU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REZAVĚJÍCÍ OCEL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/ZP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PRCHOVÁ SESTAVA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ODTOKOVÝ ŽLAB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ROZMĚR: 800x70x55-135 mm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VÝŠKOVĚ STAVITELENÉ NOŽKY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KONTROLOVATELNÝ SIFON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VČETNĚ SIFONU PRO SPRCHOVÉ ŽLABY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iCs/>
                <w:color w:val="000000"/>
              </w:rPr>
              <w:t>MIN. ODTOK 30L / min, S KRYTKOU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b/>
                <w:b/>
                <w:iCs/>
                <w:color w:val="000000"/>
              </w:rPr>
            </w:pPr>
            <w:r>
              <w:rPr>
                <w:rFonts w:cs="Arial" w:ascii="Arial" w:hAnsi="Arial"/>
                <w:b/>
                <w:iCs/>
                <w:color w:val="000000"/>
              </w:rPr>
              <w:t xml:space="preserve">SPRCHOVÁ BATERIE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 xml:space="preserve">SPRCHOVÝ SYSTÉM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S PÁKOVOU BATERIÍ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HLAVOVÁ A RUČNÍ SPRCHA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PRCHOVÁ ZÁVĚSOVÁ TYČ, SE ZÁVĚSEM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/>
              <w:drawing>
                <wp:inline distT="0" distB="0" distL="0" distR="0">
                  <wp:extent cx="2257425" cy="22574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225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2994660" cy="19672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4660" cy="196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</w:rPr>
              <w:t>1K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ŽLAB: NEREZAVĚNÍCÍ OCEL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ŠT KRYCÍ: NEREZAVĚNÍCÍ OCEL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TERIE: CHROMOVANÁ MOSAZ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ÁVĚSOVÁ TYČ: CHROMOVANÁ MOSAT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ÁVĚS: NEPROMOKAVÁ LÁT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5/ZP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PISOÁR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NÍMACÍ HLAVICE S TRYSKOU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KTROMAGNETICKÝ VENTIL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HOVÝ VENTIL S FILTREM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IFON PISOÁROVÝ CHROMOVANÝ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2355850" cy="21145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850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K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SOÁR: KERAMIKA BÍLÁ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FON: CHROMOVANÁ MOSAZ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NTIL: CHROMOVANÁ MOSA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POJENÍ NA SILNOPROUD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18"/>
      <w:footerReference w:type="default" r:id="rId19"/>
      <w:type w:val="nextPage"/>
      <w:pgSz w:orient="landscape" w:w="16838" w:h="11906"/>
      <w:pgMar w:left="709" w:right="124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70C0"/>
      </w:rPr>
      <w:t>SCHÉMATA PŘEDMĚTŮ SLOUŽÍ POUZE PRO INFORMACI, NEZOBRAZUJÍ POUŽÍTY PRVEK, POUZE TYP A NÁVAZNOSTI NA NAPOJEN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color w:val="0070C0"/>
      </w:rPr>
    </w:pPr>
    <w:r>
      <w:rPr>
        <w:rFonts w:cs="Arial" w:ascii="Arial" w:hAnsi="Arial"/>
        <w:b/>
        <w:color w:val="0070C0"/>
      </w:rPr>
      <w:t>VÝPIS ZAŘIZOVACÍCH PŘEDMĚTŮ                                       STAVEBNÍ ÚPRAVY KAVÁRNY UC TELČ</w:t>
      <w:tab/>
      <w:tab/>
      <w:tab/>
      <w:tab/>
      <w:tab/>
    </w:r>
    <w:r>
      <w:rPr>
        <w:rFonts w:cs="Arial" w:ascii="Arial" w:hAnsi="Arial"/>
        <w:color w:val="0070C0"/>
      </w:rPr>
      <w:tab/>
      <w:t xml:space="preserve">             list č. </w:t>
    </w:r>
    <w:r>
      <w:rPr>
        <w:rStyle w:val="PageNumber"/>
        <w:color w:val="0070C0"/>
      </w:rPr>
      <w:fldChar w:fldCharType="begin"/>
    </w:r>
    <w:r>
      <w:rPr>
        <w:rStyle w:val="PageNumber"/>
        <w:color w:val="0070C0"/>
      </w:rPr>
      <w:instrText xml:space="preserve"> PAGE </w:instrText>
    </w:r>
    <w:r>
      <w:rPr>
        <w:rStyle w:val="PageNumber"/>
        <w:color w:val="0070C0"/>
      </w:rPr>
      <w:fldChar w:fldCharType="separate"/>
    </w:r>
    <w:r>
      <w:rPr>
        <w:rStyle w:val="PageNumber"/>
        <w:color w:val="0070C0"/>
      </w:rPr>
      <w:t>5</w:t>
    </w:r>
    <w:r>
      <w:rPr>
        <w:rStyle w:val="PageNumber"/>
        <w:color w:val="0070C0"/>
      </w:rPr>
      <w:fldChar w:fldCharType="end"/>
    </w:r>
  </w:p>
  <w:p>
    <w:pPr>
      <w:pStyle w:val="Header"/>
      <w:rPr>
        <w:rStyle w:val="PageNumber"/>
        <w:color w:val="0070C0"/>
      </w:rPr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3Char">
    <w:name w:val="Body Text 3 Char"/>
    <w:qFormat/>
    <w:rPr>
      <w:rFonts w:ascii="Arial" w:hAnsi="Arial" w:cs="Arial"/>
      <w:i/>
      <w:iCs/>
      <w:color w:val="0000FF"/>
      <w:sz w:val="24"/>
      <w:szCs w:val="24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1985" w:leader="none"/>
        <w:tab w:val="left" w:pos="5103" w:leader="none"/>
        <w:tab w:val="left" w:pos="6237" w:leader="none"/>
      </w:tabs>
      <w:jc w:val="both"/>
    </w:pPr>
    <w:rPr>
      <w:rFonts w:ascii="Arial" w:hAnsi="Arial" w:cs="Arial"/>
      <w:i/>
      <w:iCs/>
      <w:color w:val="0000FF"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5.png"/><Relationship Id="rId10" Type="http://schemas.openxmlformats.org/officeDocument/2006/relationships/image" Target="media/image3.png"/><Relationship Id="rId11" Type="http://schemas.openxmlformats.org/officeDocument/2006/relationships/image" Target="media/image4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png"/><Relationship Id="rId17" Type="http://schemas.openxmlformats.org/officeDocument/2006/relationships/image" Target="media/image11.jpe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1:35:00Z</dcterms:created>
  <dc:creator>Mach Jiří, Ing.</dc:creator>
  <dc:description/>
  <cp:keywords/>
  <dc:language>en-US</dc:language>
  <cp:lastModifiedBy>u</cp:lastModifiedBy>
  <cp:lastPrinted>2022-08-15T13:24:00Z</cp:lastPrinted>
  <dcterms:modified xsi:type="dcterms:W3CDTF">2024-06-10T13:45:00Z</dcterms:modified>
  <cp:revision>5</cp:revision>
  <dc:subject/>
  <dc:title>OZN.</dc:title>
</cp:coreProperties>
</file>